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72657981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86547770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